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и ремонту кондиционеров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и ремонту кондиционеров.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работам определены в Приложениях №№ 1.1., 1.2, 2 к настоящему Изве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казываемых услуг определяется в соответствии с требованиями Приложений №№ 1.1, 1.2, 2. Состав и наименование оборудования, определены в Приложении №№ 1.1 к настоящему Извещени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ется спецификацией, составом работ, условиями договора (Приложения №№ 1.1, 1.2., 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>Гарантийный срок на оказываемые услуги должен составлять не менее 6-ти месяцев.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Гарантийный срок на запасные части – не менее 12 месяце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Услуги оказываются по адресу и в месте расположения оборудования, в соответствии с Приложениями №№ 1.1.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Согласно условиям спецификации, технического задания, договора (Приложения №№ 1.1., 1.2., 2 к настоящему Извещению). </w:t>
            </w:r>
            <w:r>
              <w:rPr>
                <w:color w:val="000000"/>
              </w:rPr>
              <w:t xml:space="preserve">Общая сумма расходов по ремонту кондиционеров в период действия договора не может превышать 84 400,00 рублей без учета НДС. Общая сумма расходов на аренду автовышки в период действия договора не может превышать 80 000,00 рублей без учета НДС. </w:t>
            </w:r>
            <w:r>
              <w:rPr>
                <w:b/>
                <w:color w:val="000000"/>
              </w:rPr>
              <w:t>Предельная стоимость по техническому обслуживанию и ремонту кондиционеров составляет 1 006 200,00 рублей без учета НДС.</w:t>
            </w:r>
          </w:p>
          <w:p>
            <w:pPr>
              <w:pStyle w:val="Normal"/>
              <w:rPr/>
            </w:pPr>
            <w:r>
              <w:rPr/>
              <w:t>В цену также входят транспортные и командировочные расходы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1: II квартал 2014 г. - не позднее 30 июн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 2: III квартал 2014 г. - не позднее 15 авгус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, руб., без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оимость услуг по техническому обслуживанию кондиционеров: 841 800,00 рублей без учета НДС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4 г. в 16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4 г. в 15 ч. 00 мин по местному време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51"/>
      <w:gridCol w:w="5039"/>
    </w:tblGrid>
    <w:tr>
      <w:trPr>
        <w:trHeight w:val="1870" w:hRule="atLeast"/>
      </w:trPr>
      <w:tc>
        <w:tcPr>
          <w:tcW w:w="4651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39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Логинова Ольга Сергеевна</cp:lastModifiedBy>
  <cp:lastPrinted>2014-06-10T09:57:00Z</cp:lastPrinted>
  <dcterms:modified xsi:type="dcterms:W3CDTF">2014-06-10T03:58:00Z</dcterms:modified>
  <cp:revision>33</cp:revision>
  <dc:subject/>
  <dc:title> </dc:title>
</cp:coreProperties>
</file>